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sub_14010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Первомай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8 февраля 2021 года № 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ервомай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работе органов местного самоуправления Первомайского сельского поселения Белореченского района з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е, депутаты и приглашен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представляю Совету ежегодный отчет о результатах деятельности администрации за 2020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Первомайском сельском поселении по многим направлениям экономической деятельности и показателям, отражающим уровень жизни населения, удалось удержать положительную динам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2020 год сложился удачно, однако немало сложностей внесла пандемия коронавируса, которая скорректировала привычный для всех уклад жизни. Очень важно было обеспечить исполнение доходов бюджета, сокращение недоимки и привлечение резервов. Это позволило производить финансирование таких расходных обязательств сельского поселения, к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детского дошкольного учреждения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тепло- водо- газо-коммуникаций на ул. Жемчужной поселка Первомайског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спортивного комплекса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новой парковой зоны с детскими игровыми и спортивными комплексами, площадкой ГТО  с оборудованием для воркаута по ул. Лазурной поселка Первомай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чреждений культуры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области жилищно-коммунального хозяйств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0 года количество жителей поселения согласно записей похозяйственного учета составляло 4 969 человека, на конец года – 5 028 человек,  родилось - 39 человек (мальчиков - 19, девочек - 20), умерло 87 человек (мужчин – 42, женщин – 4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е входит 6 населенных пунктов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. Верхневеденеев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657 челове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точный – 521 че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ервомайский - 1487 чел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ысотный - 380 че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 – 798  че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Ганжинский – 185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поселении 1835 подворий, из них газифицировано – 659, что составляет 36 %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е общественное самоуправлени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ботают 6 органов ТОС, которым помогают 44 кварталь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ми ТОС проводилась работа по наведению санитарного порядка и благоустройства территории поселения. Совместно с руководителями предприятий и учреждений  проводятся санитарные пятницы,  организовывались субботники на территории  посел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ветеранов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осуществляет свою деятельность Совет Ветерано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3 года председателем Совета ветеранов является – Строева Нина Федоровн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проживают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етерана ВОВ – Чапский Павел Иванович и Гречишкин Дмитрий Васильевич, бо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200 </w:t>
      </w:r>
      <w:r>
        <w:rPr>
          <w:rFonts w:cs="Times New Roman" w:ascii="Times New Roman" w:hAnsi="Times New Roman"/>
          <w:sz w:val="28"/>
          <w:szCs w:val="28"/>
        </w:rPr>
        <w:t xml:space="preserve">ветеранов тру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яется особое внимание ветеранам ВОВ. Администрация поселения постоянно посещает ветеранов войны, интересуется их проблемами и старается их решить. Жизненный путь ветеранов ежегодно освещается в С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ниманием охвачены ветераны труда и труженики тыл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овместно с Советом ветеранов поздравляет их с праздниками. С юбилейными датами поздравляются и жители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при решении злободневных проблем обращается за советом к ветеранам, и привлекает Совет к активному участию в общественной жизни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40103"/>
      <w:bookmarkEnd w:id="1"/>
      <w:r>
        <w:rPr>
          <w:rFonts w:cs="Times New Roman" w:ascii="Times New Roman" w:hAnsi="Times New Roman"/>
          <w:b/>
          <w:sz w:val="28"/>
          <w:szCs w:val="28"/>
        </w:rPr>
        <w:t>Общее экономическое состояние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осуществляют свою деятельность 26 предприятий, в том числе предприятия, деятельность которых определяет развитие поселения, формируется бюджет за счет отчислений: ООО «Гранд», ООО «АИС-ПК»,  ООО «Титан», ООО «Гранит», ООО «Кубань Продукт», ООО «Белая Русь», Первомайский торговый потребительский кооператив, ООО «Мельник», ООО «ВиК», ООО «Лукойл-Югнефтепродукт» и т.д., на которых занято более 500 человек, в том числе жителей поселения - 80 %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направленность производственной деятельности предприятий – промышленность, сельское хозяйство и торговл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объем реализованной продукции от предприят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 и строительства составил 146,0 млн. руб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омышленности численность работающих – более 170 человек. Среднемесячная заработная плата составляет 19 700 руб. С руководителями предприятий проводится  работа по увеличению среднемесячной заработной плат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крупны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хозяйственными</w:t>
      </w:r>
      <w:r>
        <w:rPr>
          <w:rFonts w:cs="Times New Roman" w:ascii="Times New Roman" w:hAnsi="Times New Roman"/>
          <w:sz w:val="28"/>
          <w:szCs w:val="28"/>
        </w:rPr>
        <w:t xml:space="preserve"> предприятиями являются ООО «Кубань Продукт», ООО «Белая Русь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 сельскохозяйственных земель, находящихся в собственности составляет 1660 га и в аренде 3169 га. Средняя заработная плата – 41 300 руб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заработная плата  в поселении на предприятии ООО «Кубань продукт» - более 70 тыс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боты сельскохозяйственных предприятий в 2020 году объем  реализованной продукции составил 335,0 млн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клад в достижения отрасли сельского хозяйства внесли крестьянско-фермерские хозяйства и личные подсобные хозяйства граждан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в составе поселения значится 1835 подворий, в том числе в ЛПХ – 1106 человек, в которых произведено около 1300 тонн молока, 170 тонн мяса скота и птицы в живом весе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на территории поселения  активно работали и развивались два предприятия по переработ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ООО «Мельник» (переработка зерна) и ООО «Гранд» (цех по обваловке мяс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фера потребительского рынка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28 точек стационарной розничной торговли. Развитие торговой сети на всей территории поселения можно охарактеризовать как положительное. Торговля представлена различными видами товаров (продукты, товары первой необходимости, бытовые, строительные материалы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ую роль в сфере торговли  занимает  Первомайский торговый потребительский кооператив. Также работают ООО «МагНат», ООО «Элстон» и индивидуальные предприниматели: Данильченко С.Н., Минаков Ю.В., Фоменко С.А., Гирюшта О.В., Кликунов В.Н., Коробицын С.С. и други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всех торговых залов  поселения 2 533,6 м2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общепита представлены кафе-закусочная – «Сели-поели», кафе ООО «Элстон», столовой ИП Коваленко А.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осуществляют деятельность АЗС ООО «Лукойл-Югнефтепродукт», АЗС «Руссойл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в торговле составляет 18 800 рублей, наибольшая заработная плата в ООО «Лукойл-Югнефтепродукт» - около 40,0 тыс. руб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ые услуги предоставляют: шиномонтаж грузового и легк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а - ИП Багдасарян А.А., ИП Закирьянц С.С. и ИП Сафаров Р.Ж., гостиница – ИП Коваленко И.М., парикмахерска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населения пассажирским транспортом обеспечивает ООО «ТОН», руководитель Кондрат Филипп Адамович</w:t>
      </w:r>
      <w:r>
        <w:rPr>
          <w:rFonts w:cs="Times New Roman" w:ascii="Times New Roman" w:hAnsi="Times New Roman"/>
          <w:sz w:val="28"/>
          <w:szCs w:val="28"/>
        </w:rPr>
        <w:t xml:space="preserve">. Маршрутные линии соединяют с районным центром 5 посёлко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банковских услуг жителям населенных пунктов приходится выезжать за пределы поселения. Но в отличие от многих поселений нашего района у нас установлен банкомат Сбербанка России, что существенно облегчает жизнь жителей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, в здании администрации, работает специалист Многофункционального центра, предоставляющего ряд муниципальных и государственные услуг: выдача свидетельства на право собственности, перерегистрация по месту жительства, прием заявления на распоряжение материнским капиталом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оселения формируется за счёт поступлений налоговых и неналоговых доходов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го сельскохозяйственного налога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имущество физических лиц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ов от аренды имущества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х поступлен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за счёт дотаций из краевого и районного фондов финансовой поддержки поселений, субвенций бюджетам поселений на осуществление отдельных полномочий, субсидий из федерального, краевого и районного бюджето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2020 году было предусмотрено в бюджете поселения по доходам – 135,2 млн. рублей,  фактическое исполнение бюджета по доходам состав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5,15 млн. рублей. Из них налоговые и неналоговые доходы – 9,62 млн. рублей, при плане – 8,95 млн. рублей, выполнение плана – 107,5 %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бюджета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3,38 млн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– 2,94 млн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 на имущество физических лиц – 0,74 млн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027"/>
        <w:gridCol w:w="1028"/>
        <w:gridCol w:w="1027"/>
        <w:gridCol w:w="1028"/>
        <w:gridCol w:w="1028"/>
      </w:tblGrid>
      <w:tr>
        <w:trPr>
          <w:trHeight w:val="232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удельный вес налога в общей сумме поступлений, %)</w:t>
            </w:r>
          </w:p>
        </w:tc>
        <w:tc>
          <w:tcPr>
            <w:tcW w:w="5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>
          <w:trHeight w:val="613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2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к 2019 (%)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– 35,2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1,9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– 19,2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,9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– 2,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1,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– 7,7 %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– 30,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 – 1,2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 – 0,2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– 0,4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5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4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2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было предусмотрено в бюджете поселения по расходам – 140,7 млн. рублей, фактическое исполнение бюджета по расходам составило 138,7 млн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в 2020 году в основной массе были направлены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детского сада – 25,4 % или 35,28 млн. руб.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спортивного комплекса – 24,4 % или 33,26 млн. руб.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рожное хозяйство – 21,1 % или 29,25 млн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ительство новой дороги – 22,58 млн. руб., ремонт дорог – 3,43 млн. руб., уличное освещение – 270,0 тыс. руб., грейдирование дорог – 675,0 тыс. руб., нанесение дорожной разметки – 151,0 тыс. руб., пешеходное перильное ограждение – 213,0 тыс.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на благоустройство - 11,9 % или  16,47 млн. руб. (строительство новой парковой зоны – 16,2 млн. руб.,  вывоз мусора и бытовых отходов, содержание трактора, оплата ГСМ – 270,0 тыс. руб.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мунальное хозяйство – 7,4 % или 10,22 млн. руб. (строительство системы газопровода – 3,51 млн. руб., строительство системы водопровода – 2,4 млн. руб., строительство сети электроснабжения – 4,31 млн. руб.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ирование области культуры – 6,1 % или 8, 53 млн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содержание аппарата – 3,5 % или 4,89 млн. руб., в том числе: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\п сотрудников - 3, 325 млн. руб.  (без начислений), налоги от начислений з/п – 1,004 млн. руб., бензин – 176,4 тыс. руб.,  электроэнергия -220,2 тыс. руб., услуги связи и интернета  - 60,0 тыс. руб.,   имущественные налоги – 27,0 тыс. руб., обучение сотрудников – 13,7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е правоотнош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занимает 10 485,3 га земли, из них земли сельскохозяйственного назначения составляют 7 209,2 га, сельских поселений 1 559,0 га, земли промышленности 83,2 га, земли лесного фонда 904,1 га, водного фонда 124,7 га, земли запаса 317,2 г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ая работа по идентификации земельных участков, приводит к увеличению поступлений средств земельного налога, что увеличивает доходную часть бюджета посе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40103"/>
      <w:bookmarkEnd w:id="2"/>
      <w:r>
        <w:rPr>
          <w:rFonts w:cs="Times New Roman" w:ascii="Times New Roman" w:hAnsi="Times New Roman"/>
          <w:b/>
          <w:sz w:val="28"/>
          <w:szCs w:val="28"/>
        </w:rPr>
        <w:t>Имущество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е муниципальной собственности поселения числится 216 объектов в том числе: объектов недвижимого имущества 161, объектов движимого имущества 41, земельные участки - 14. Часть имущества передано в оперативное управление муниципальным бюджетным учреждениям, водопроводное хозяйство передано в аренду ООО «ВиК». Количество абонентов – 589 (1449 чел.). Протяженность водопроводной сети – 31,3 к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бласти коммунального хозяйства в 2020 году денежные средства в сумме 10 млн. 216 тыс. рублей были направлены на строительство систем газопровода, водопровода и сети электроснабжения по улице Жемчужной в поселке Первомайском в рамках программы «Устойчивое развитие сельских территорий» с привлечением субсидий из федерального и краевого бюджетов по объекту «Комплексная компактная застройка на 25 жилых домов с объектами образовательного и спортивного значения в Первомайском сельском поселении Белореченского района Краснодарского кра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троительство системы газопровода по новой улице – 3 млн. 508 тыс. рублей, протяженность газопровода – 2084 м, что включает в себя газопровод среднего давления от ШРП улицы Олимпийской до вновь построенного ГРШП – 1 шт. на улице Жемчужной и газопровод низкого давления по улице Жемчужной проходящий в непосредственной близости от каждого из 31 земельного участка, предоставленного многодетным семья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троительство системы водопровода – 2 млн. 400 тыс. рублей, протяженность водопровода - 1088 м, установлены три новых пожарных гидранта, обустроены железобетонные смотровые колодцы в количестве 19 шт., в частности предназначенные для удобства врезки новых абонентов в водопроводную сеть по ул. Жемчуж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троительство сети электроснабжения – 4 млн. 308 тыс. рублей, протяженность линий электропередач – 3435 м, которые  включают в себя строительство трансформаторной подстанции КТП-160 кВа,  510 м линий электро передач ВЛ-10 кВ,  854 м  линий ВЛ-4 для снабжения абонентов новой улицы Жемчужной и  1100 м линии уличного освещения на ул. Жемчужной с установленными светильниками в количестве 42 шт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рамках выполнения мероприятий  по развитию водоснабжения населенных</w:t>
      </w:r>
      <w:r>
        <w:rPr>
          <w:rStyle w:val="1"/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пунктов з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а прошедший период выполнены основные мероприятия,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наружено и локализованно 47 повреждений на водопровододных сетях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ено насосное оборудование марок ЭЦВ на  5-ти артезианских скважинах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ены датчики уровней (ДУ) на водонапорных</w:t>
        <w:tab/>
        <w:t>башнях пос. Верхневеденеевского, пос. Первомайского, пос.Комсомольского, пос.Высотного, пос. Ганжинского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ена запорно-регулирующая арматура в количестве 2-х штук на водопроводных сооружениях пос. Первомайского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государственной поверки проведена замена приборов учета воды марки ВСКМ, СТВХ диаметром 50 мм в колличестве 5 штук на артезианских скважинах пос. Ганжинский, пос. Комсомольский, пос.Высотный, пос. Первомайский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а вырубка высокорослых деревьев и кустарников в зонах санитарной охраны артезианских скважин пос.Высотного, пос.Комсомольского, пос. Ганжинского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Администрацией Первомайского поселения, проведена реконструкция ветхого стального водопровода протяженностью 200 м на новый полиэтиленовый д-140 мм  по ул. Победы  к детскому саду « Ягодка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ы работы по отводу дренажных вод на водопроводном сооружении, территория водозабора пос. Первомайский, ул.Красноармейская( за консервны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й направленных на газоснабжение населенных пунктов поселения в сентябре были проведены торги по передачи в аренду системы газоснабжения бывших ДНТ «Радуга», «Медик» </w:t>
      </w:r>
      <w:bookmarkStart w:id="3" w:name="sub_140123"/>
      <w:bookmarkStart w:id="4" w:name="sub_140109"/>
      <w:r>
        <w:rPr>
          <w:rFonts w:cs="Times New Roman" w:ascii="Times New Roman" w:hAnsi="Times New Roman"/>
          <w:sz w:val="28"/>
          <w:szCs w:val="28"/>
        </w:rPr>
        <w:t>АО «Газпром газораспределение Краснодар». На конец 2020 года предприятием были подключены 20 абон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стемы газоснабжения газифицированных поселков Первомайского сельского поселения остаются в аренде ООО «Тихорецкгазсерви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благоустройства в 2020 году выделены следующие основные направле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парковой зон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мест массового отдыха жите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умме 16 млн. 195 тыс. рублей направлены на строительство парковой зоны с элементами благоустройства в рамках программы «Устойчивое развитие сельских территорий» с привлечением субсидий из федерального и краевого бюджетов по объекту «Комплексная компактная застройка на 25 жилых домов с объектами образовательного и спортивного значения в Первомайском сельском поселении Белореченского района Краснодарского края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ная парковая зона расположена между улицами Лазурной и Жемчужной поселка Первомайского. Занимает территорию 9 113 кв.м. Включает в себя сеть освещения территории протяженностью 700 метров с установленными уличными светильниками в количестве 30 штук, прокладкой по территории парковой зоны тротуарных дорожек общей площадью 2 224 кв. м, оборудованными зонами отдыха включающими в себя парковые лавочки в количестве 51 шт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часть парковой зоны занимает спортивная площадка с ограждением, площадью 734 кв. м, предназначенная для занятий активными видами спорта, детская площадка с резиновым покрытием, с детскими игровыми и спортивными комплексами, площадью 126 кв. м и площадка ГТО с оборудованием для воркау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иние  парковой зоны выполнено в виде деревьев: липы, клены, дубы в количестве 106 шт., кустарники – форзиция, барбарис, сирень в количестве 181 шт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 проведена дератизация кладбищ, аскарицидная обработка парка,  оплата дизтоплива, услуг тракториста, вывоз ТКО из мест общего пользования в общей сумме 272,9 тыс. руб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проведен ремонт линий уличного освещения в поселках сельского поселения за счет средств местного бюджета  в сумме 309,0 тыс. руб. Реконструированы линии уличного освещения  по улицам Школьная, Первомайская в поселке Комсомольском с увеличением количества светильников уличного освещения указанных улиц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лату электроэнергии уличного освещения из бюджета израсходовано 269 тыс. руб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в отчетном перио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ремонта дорог в гравийном исполнении в поселках Комсомольском, Первомайском, Высотном, Верхневеденеевском завезено  ГПС более 1 000 куб.м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елке Ганжинском отсыпан и восстановлен профиль дороги,  подъезд со стороны поселка Комсомольског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тоянной основе производится покраска, технический ремонт и  уход за санитарным состоянием детских игровых площадок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нваря 2020 года вывоз твердых коммунальных отходов осуществляет АО «Крайжилкомресур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ведения должного санитарного порядка в населенных пунктах администрацией сельского поселения приняты следующие меры: </w:t>
      </w:r>
    </w:p>
    <w:p>
      <w:pPr>
        <w:pStyle w:val="Style22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вета Первомайского сельского поселения от 12.10.2020 года № 75 «О внесении изменений в решение Совета Первомайского сельского поселения Белореченского района от 22 марта 2019 года № 198 «Об утверждении Правил благоустройства территории Первомайского сельского поселения Белореченского района Краснодарского края» внесены изменения в Правила благоустро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поселения, которые разработаны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ответственности организаций и граждан за выполнение требований в сфере внешнего благоустройства и обращения с ТБ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ждым предприятием, учреждением закреплена территория по наведению и поддержанию санитарного порядка на прилегающей территор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ый населенный пункт назначены сотрудники администрации, ответственные за исполнение организациями и жителями поселения обязанностей по уборке закрепленной территор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ленами ТОС, работниками администрации проведено обследование территорий поселков. Принимаются меры по ликвидации стихийных свалок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оянной основе осуществляются обкосы территории поселения: обочин дорог местного значения, мест захоронения, мест массового скопления отдыха населения. Особое внимание уделяется борьбе с карантинными растениями в период их активного цветения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>Дорожная деятельность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объем средств дорожного фонда Первомайского сельского поселения Белореченского района составил  28 млн. 456 тыс. рублей,  осво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лн. 26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умме 22 млн. 576 тыс. рублей направлены на строительство новой автомобильной дороги по улице Жемчужной в рамках программы «Устойчивое развитие сельских территорий» с предоставлением субсидий из федерального и краевого бюджетов по объекту: «Комплексная компактная застройка на 25 жилых домов с объектами образовательного и спортивного значения в Первомайском сельском поселении Белореченского района Краснодарского кра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ая дорога по новой улице Жемчужной выполнена в асфальтобетонном исполнении, протяженностью 1 181 м; вдоль дорожного полотна проложены тротуары с плиточным покрытием, протяженностью 1 184 м; установлены дорожные знаки в количестве 78 шту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был произведен капитальный  ремонт автомобильных дорог в пос. Комсомольском по улице Первомайской более 700 м от улицы Октябрьской до улицы Яровой и по улице Яровой 110 м, на сумму 3 млн. 434 тыс. рублей, с привлечением субсидий из краевого бюджета. На данных дорогах уложено новое износоустойчивое покрытие из щебеночно-мастичного асфальтобет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редусмотренные на дорожное хозяйство, направлены также на оплату уличного освещения – 270,0 тыс. руб., установку дополнительных светильников в пос. Комсомольском  по улицам Школьная, Первомайская – 114,0 тыс. руб., техническое обслуживание уличных сетей освещения – 309,0 тыс. руб.; грейдирование дорог в гравийном исполнении – 675,0 тыс. руб., покос травы тракторной косилкой вдоль обочин дорог – 400,0 тыс. руб., нанесение дорожной разметки – 151,0 тыс. руб., установку пешеходного перильного ограждения по улице Советской возле МБОУ СОШ 16 поселка Первомайского, протяженностью 125 м стоимостью 213,0 тыс. руб., подготовку сметной документации – 95,6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ая систе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библиотечная система представлена 3 библиотеками в поселках Первомайский, Проточный, Комсомоль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чной системе работает 5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 – это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итателей в 2020 году составило 1350 человек, выдано 27 202 экземпляра книг. Библиотека работает в тесном сотрудничестве со школами и учреждениями культуры. В работе используются все доступные формы работы с книгой: устные, массовые, нагляд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библиотеках оформлены постоянно действующие выставки по направлениям - «Детский закон», «Краеведение», «Антинарк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75-летию Победы в ВОВ во всех библиотеках оформлены книжные выста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, был полностью подготовлен к изданию I том «Книги памяти», наших земляков, принявших участие в Великой Отечественной войне. В книге размещены фото и воспоминания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ю читателей представлен стенд, где помещены нормативные правовые акты Первомайского сельского поселения. К знаменательным и памятным датам оформляются книжные выста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ложной эпидемиологической обстановкой, библиотеки нашего поселения долгое время не могли работать в обычном режиме. Но для того, чтобы наши жители не были лишены возможности узнать новости о библиотечной жизни, библиотеками Первомайского и Комсомольского поселка были созданы страницы в «Инстаграм» и «ВКонтакте». Где сотрудниками библиотек размещались и публиковались видеоматериалы и слайд информации о самых актуальных темах. Сотрудники библиотеки в течение 2020 года приняли участие в 13 акциях и 6 краевых конкурсах. Читательница библиотеки пос. Комсомольского Захарова Ника за участие в конкурсах получила три краевых Диплома. Один из них Лауреата в конкурсе стихов «Война. Победа. Память». В течение 2020 года библиотечными сотрудниками за участие в конкурсах и акциях Всероссийских, краевых и муниципальных, было получено более 50 дипломов и грам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з бюджета поселения на осуществление полномочия в области библиотечного обслуживания выделено – 1323,0 тыс. рублей, в том числе на комплектование книжного фонда – 15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доход от платных услуг составил 700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ботают 1 Дом культуры и 2 сельских клуба, при общей численности работников 22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ы учреждения приняли участие в 11 смотрах-конкурсах и фестивалях районного уровня, а период пандемии и Всероссийского, перешедшие в онлайн формат, также участвовали в акциях, таких как: «Блокадный хлеб», «Дерево Победы», «Мы говорим стихами о войне», «Георгиевская лента», «Окна Победы», «Флаги Победы», «Ночь музеев», «Флаги России», «Я патриот России», «Спасибо врачам», «Голубь мира», «Мы вместе», «Кубань объединяет», «Кухни мира на Кубани»,  «Письмо с фронта», «Никто не забыт», «Ёлки АРТ», «Хоровод дружбы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диплом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 степени за участие  в районном фестивале «Волшебный мир театра» - любительское объединение «Колорит», сель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дом культуры п. Первомайского,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Макарова Е.В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степени за участие в районном фестивале «Волшебный мир театра» - кружок театра малых форм «Радуга», сельский клуб пос. Проточного, руководитель Иванова Н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диплома за участие в районном онлайн – конкурсе детского творчества «Радуга» - хореографические коллективы «Пульс», «Карамельки» и КЛО « Калейдоскоп»,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ий дом культуры п. Первомайского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 Ожегова Л. П. и Суслова Я. 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плом краевого смотра на лучший культурно – познавательный интернет проект для детей «RUтине.НЕТ»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ект «Антинарко», сельский дом культуры п.Первомайского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услова Я. М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краевого смотра на лучший культурно – познавательный интернет проект для детей «RUтине.НЕТ»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ект «Ромашка – резинка для волос», сельский дом культуры п.Первомайского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Макарова Е.В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краевого смотра на лучший культурно – познавательный интернет проект для детей «RUтине.НЕТ»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ект «Правила дорожного движения», сельский дом культуры п.Первомайского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Макарова Е.В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краевого смотра на лучший культурно – познавательный интернет проект для детей «RUтине.Н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ект «Колобок», сельский клуб п.Проточного, кружок «Радуга»,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Иванова Н..В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 волю к победе», районный онлайн -  фестиваль детских игровых программ «Солнечные каникулы», заведующий сельским клубом п. Ганжинский  Головко О.В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3степени районный фестиваль </w:t>
      </w:r>
      <w:r>
        <w:rPr>
          <w:rFonts w:cs="Times New Roman" w:ascii="Times New Roman" w:hAnsi="Times New Roman"/>
          <w:color w:val="000000"/>
          <w:sz w:val="28"/>
          <w:szCs w:val="28"/>
        </w:rPr>
        <w:t>«Культработник 2020»- художественный руководитель сельского дома культуры п.Первомайского Мазилова О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объединяет 24 клубных формирований, с количеством участников 602 человек. За 2020 год было проведено 460 очных мероприятий с числом посетителей 16277 человек и более 1100 мероприятий в онлайн формате, с охватом 100000 , из них 23 платных мероприятия – сумма заработанных средств от платных услуг составляет 6045,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2020 года на финансирование затрат учреждения израсходовано 8,437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труктурном подразделении «ЦКРЦ Первомайского сельского поселения» в 2020 году продолжалась работа по антинаркотичекой пропаганде и пропаганде здорового образа жизни, профилактике правонарушений, организации летнего отдыха детей, эстетического и экологического воспитания детей и подростков, а в период пандемии все учреждения создали странички  в  соц. сетях,  где продолжали  вести работу, уже с большим охватом посетителей интер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К имеется все необходимое оборудование и технические средства для работы.  Однако серьезные проблемы в клубах с электрооборудованием и электропроводкой. Здания на протяжении многих лет поддерживаются в удовлетворительном состоянии, в настоящее время все помещения ЦКРЦ требуют капитального ремонта: необходимы капитальный ремонт кровли, фундамента и отмостки, косметический ремонт фасада, ремонт электропрово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реждения культуры  изготовлены паспорта антитеррористической защищ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ая политик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оводимые в 2020 году, были направлены на духовное и нравственное воспитание молодежи, профилактику наркомании, безнадзорности и правонарушений в молодежной среде, поддержку и развитие массового спорта. Всего за отчетный период на проведение мероприятий в области молодежной политики было выделено и освоено 24 тыс. рублей- трудоустройство несовершеннолетних в летни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администрации поселения является создание условий для улучшения физического здоровья населения, укрепление материально-технической базы массового спорта, создание условий для проведения спортивно-массовых мероприятий для различных категорий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поселения выделено порядка 11,0 тыс. рублей, средства были израсходованы:  на проведение спортивных мероприятий,  на участие в турнирах, кубках, чемпионатах, спартакиадах различного уровн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на территории сельского поселения было проведено 14 спортивно-массовых и физкультурно-оздоровительных мероприятий ( в связи с пандемией уменьшилось в 4 раза по отношению к 2019 году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жителей, регулярно занимающихся физической культурой и спортом, составляет 1 223 человек или 28 %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майского сельского поселения работают 12 секций по следующим видам спорта: футбол и мини-футбол, волейбол и баскетбол, дартс, шахматы и шашки, тяжелая атлетика, легкая атлетика, настольный теннис, стритболл, стрельба, вольная борьба, городошный спорт, русская лап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смены сельского поселения в 2020 году принимали активное участие в соревнованиях района: спартакиаде поселений МО Белореченский район,  соревнований по легкой атлетике, гиревому спорту, дартсу, шашки и шахматы, настольному теннису и стрельбе, в которых занимали призовые места и завоевали 5 куб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. И заняли 3 место среди сельских поселени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 рамках  Федеральной целевой программы «Устойчивое развитие сельских территорий на 2018-2020 годы», по проекту «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  построен «Малобюджетный спортивный комплекс» расположенный по улице Жемчужной, 36 поселка Первомайского. Здание занимает площадь 1327 кв.м, выполнено с применением современных технологий и строительных материалов.  Основную площадь здания занимает многофункциональная площадка для занятий по минифутболу, баскетболу и волейболу, газовую котельную, раздевалки, душевые, тренерска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вышеуказанной программы выполнены мероприятия по оснащению подъездных путей,  благоустройству прилегающей территории к спортивному комплексу, учтены все требования  по доступности объекта маломобильными группами насе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 и здравоохранение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поселения функционирует 3 общеобразовательные школы, в которых обучается около 800  школьник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удалось завершить строительство детское дошкольное учреждение в поселке Первомайском в рамках Федеральной целевой программы «Устойчивое развитие сельских территорий на 2018-2020 годы », по проекту «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етского сада выполнено из современных строительных материалов, обладает высокой энергосберегательностью, учтены все требования  по доступности объекта маломобильными группами населения. Детский сад  оснащен современным высокотехнологичным оборудованием и материала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ДУ включает в себя: основное здание (4 групповых комнаты, пищеблок, медицинский блок, музыкально-спортивный зал) и 9 вспомогательных объектов: навес - колясочная,  автономная котельная на газовом топливе, 4 теневых навеса и други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было присвоено наименование – «Ягодка»,  25 декабря 2020 года МАДОУ №20 «Ягодка» пос. Первомайского передано муниципальному образованию Белореченский район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е представлено Первомайской амбулаторией и   5-ю фельдшерско-акушерскими пунктами, в которых работают 23 человека. Терапевтическое отделение на 15 койко-мест дневного стационар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му здравоохранению оказывается посильная помощь в текущем ремонте зданий и обустройстве дворовых и прилегающих территорий (покосы сорной растительности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2020 года оказывалась посильная помощь при осуществлении ремонта  здания ФАП в поселке Комсомольско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2020 года силами администрации поселения при поддержке депутатского корпуса поселения  велась подготовка основания и обустройство фундамента из железобетона для установки нового модульного здания ФАП поселка Верхневеденеевского. В сентябре 2020 года при финансировании федерального и краевого бюджета на подготовленный фундамент было установлено модульное здание площадью более 100 кв.м., с современным медицинским оборудованием. К зданию подведены все необходимые коммуникации, выполнено благоустройство прилегающей территор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неотложную медицинскую помощь оказывает бригада станции «Скорой помощи» г. Белореченс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территории поселков от больницы затрудняет получение медицинской помощи, при наличии исправного автомобиля, амбулаторией практикуется выездной прием врача терапевта в помещениях ФАПов и на до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Первомайского сельского поселения в качестве площадки для работы в сфере противодействия терроризму и экстремизму в 2020 году действовала Территориальная комисс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офилак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нарушений на территории 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ведено 10 заседаний Территориальной комиссии, на которой рассмотрены вопросы различной профилактической направленности (правонарушения в сфере семейно-бытовых отношений, с лицами злоупотребляющими спиртными  напитками, с неблагополучными семьями, гражданами, нарушающими правила благоустройства на территории Первомайского сельского поселения и т.д.). В результате работы Территориальной комиссией рассмотрены дела в отношении 36 граждан, из них: 12 человек по инициативе администрации, 24 человек по инициативе ОМВД. Вынесено 36  решений, из них: 14 предостережений о направлении лиц  на административную комиссию, 12 гражданам рекомендовано обратиться в отдел здравоохранения, 10 гражданам рекомендовано обратиться в центр занятости населения, проведено более 100 профилактических бесед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хуторское казачье общество в количестве 64-х человек совместно с общественной организацией «Добровольная Народная дружина Первомайского сельского поселения Белореченского района» в количестве 6 человек, которые оказывают помощь Территориальной комиссии по охране общественного порядка, объектов жизнедеятельности насел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обровольная Народная дружина Первомайского сельского поселения  оказывает помощь в рейдовых мероприятиях по </w:t>
      </w:r>
      <w:r>
        <w:rPr>
          <w:rStyle w:val="Emphasis"/>
          <w:i w:val="false"/>
          <w:sz w:val="28"/>
          <w:szCs w:val="28"/>
        </w:rPr>
        <w:t xml:space="preserve">с целью проверки соблюдения требований Закон Краснодарского края от 21 июля 2008 N 1539-КЗ "О мерах по профилактике безнадзорности и правонарушений несовершеннолетних в Краснодарском крае", а так же проведения мероприятий по охране общественного порядка и выявлению нарушений миграционного законодательства </w:t>
      </w:r>
      <w:r>
        <w:rPr>
          <w:bCs/>
          <w:color w:val="000000"/>
          <w:sz w:val="28"/>
          <w:szCs w:val="28"/>
        </w:rPr>
        <w:t>на территории Первомайского сельского поселения</w:t>
      </w:r>
      <w:r>
        <w:rPr>
          <w:sz w:val="28"/>
          <w:szCs w:val="28"/>
        </w:rPr>
        <w:t xml:space="preserve"> в</w:t>
      </w:r>
      <w:r>
        <w:rPr>
          <w:bCs/>
          <w:color w:val="000000"/>
          <w:sz w:val="28"/>
          <w:szCs w:val="28"/>
        </w:rPr>
        <w:t xml:space="preserve"> соответствии с постановления администрации муниципального образования Белореченский район от </w:t>
      </w:r>
      <w:r>
        <w:rPr>
          <w:color w:val="000000"/>
          <w:sz w:val="28"/>
          <w:szCs w:val="28"/>
        </w:rPr>
        <w:t xml:space="preserve">27.02.2019 </w:t>
      </w:r>
      <w:r>
        <w:rPr>
          <w:bCs/>
          <w:color w:val="000000"/>
          <w:sz w:val="28"/>
          <w:szCs w:val="28"/>
        </w:rPr>
        <w:t>года № 473 «О создании межведомственной рабочей группы по координации мероприятий, направленных на противодействие незаконной миграции на территории муниципального образования Белореченский район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дружина большое значение придается реализации Закона Краснодарского края №1539. Проводятся рейдовые мероприятия на территории поселения, в ходе которых членами рейдовых групп ведется разъяснительная работа с гражданами и их несовершеннолетними детьми по реализации Закона Краснодарского края с целью выполнения его требований по недопущению нахождения детей и подростков в общественных местах в ночное время без сопровождения взрослых, законных представителей несовершеннолетн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административной комисси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Первомайского сельского поселения постоянно действует административная комиссия. В своей работе комиссия руководствуется Законом Краснодарского края № 608-КЗ от 23 июля 2003 года «Об административных правонарушениях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на её рассмотрение поступило 213 предписаний и протоколов, из них: 67 протоколов за нарушение правил торговли по статье 3.8. По результатам рассмотрения поступивших материалов, на всех нарушителей была наложена  административная ответственность, предусмотренная Законом Краснодарского края № 608-КЗ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м Совета Первомайского сельского поселения </w:t>
      </w:r>
      <w:r>
        <w:rPr>
          <w:bCs/>
          <w:color w:val="000000"/>
          <w:sz w:val="28"/>
          <w:szCs w:val="28"/>
        </w:rPr>
        <w:t>от 22 марта 2019 года № 198 «Об утверждении Правил благоустройства территории Первомайского сельского поселения Белореченского района Краснодарского края»</w:t>
      </w:r>
      <w:r>
        <w:rPr>
          <w:sz w:val="28"/>
          <w:szCs w:val="28"/>
        </w:rPr>
        <w:t xml:space="preserve"> были утверждены Правила благоустройства Первомай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7.2.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 благоустройства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май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 физические и юридические лица независимо от их организационно-правовых форм обязаны осуществлять своевременную и качественную организацию очистки и уборки, принадлежащих им на праве собственности или ином обязательственном праве земельных участков в установленных границах и прилегающей к ним территор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отметить, что составление протокола является крайней мерой, добиваясь наведения санитарного порядка в населенных пунктах, комиссией было выписано около 200 предписаний за нарушение правил благоустройства по статье 3.2 с вынесением предупреждений о захламлении придворовой территории, произрастании сухой травянистой растительности на придомовой территории, приведении в порядок придворовы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население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одготовлено и проведено 30 аппаратных совещаний при главе Первомайского сельского поселения, на которых рассматривались наиболее важные вопросы жизнедеятельности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й сельского поселения в 2020 году издано 190 (120 в 2019 году) постановлений и 150 (168 в 2019 году) распоря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 поступающей корреспонденции – 2171 (2141 в 2019 году), отправляемой корреспонденции –  568 (584 в 2019 году). Выдано 2 122(1529 в 2019 году) справ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администрацию поселения поступило 91  (59 в 2019 году) письменных обращений граждан. Через вышестоящие органы власти поступило 62(35 в 2019 году) обращений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 xml:space="preserve">С выездом на место рассмотрено 92 обращения. Приняты положительные решения по 40 обращениям (43%); даны разъяснения по 52 обращениям (57 %). 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трагивались вопросы: по урегулированию конфликта между соседями электроснабжения, строительство детского сада, оказание  помощи, ремонты сельских клубов, предоставление копий выписок архивных документов,  газификация и восстановительные работы, вопросы личного характера.</w:t>
      </w:r>
    </w:p>
    <w:p>
      <w:pPr>
        <w:pStyle w:val="TextBody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защита населения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проживает 19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ера.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аправлено на социально-незащищенную группу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детные семьи – 116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лные семьи – 150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алиды – 34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ьи, находящиеся в тяжелой жизненной ситуации – 6(20 детей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ьи, находящиеся в социально опасном положении – 5(18 детей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айском поселении работает отделение социальной помощи на дому «Белореченского комплексного центра социального обслуживания населения», работники отделения обслуживают 105 жителей поселения.  Среди обслуживаемых: 29 инвалидов различных заболеваний, 76 обслуживаемых имеют статус «Ветеран труда», «Труженик тыла», «Вдова участника ВОВ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инято на обслуживание - 19 человек, обследовано по поручению Управления социальной защиты населения - 36 человек, проведено  актов проверки обслуживания на дому - 404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гражданам оформлены субсидии, госпомощь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квартале 2020 года специалистом по социальной работе отделения №9 социальной защиты населения во всех поселках Первомайского сельского поселения производилась выдача талонов на 2021 год гражданам пенсионного возраста на пригородный авто и железнодорожный транспорт. За указанный период выдано 27 310 талонов на автотранспорт и 719 талонов на железнодорожный транспорт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и предприятий,  предпринимателями, депутатами Совета сельского поселения оказана спонсорская помощь для поздравления участников ВОВ, приобретения новогодних подарков детям из малообеспеченных, нуждающихся семей – 300 подар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учету военнообяз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инском учете в администрации сельского поселения состои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                                                               749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пребывающих в запасе      698 человек, из них офицеры 11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призывного возраста         51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учитываемых ресурсов в 2020 году составило 3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было 49 челов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было 18 человек, в том числе 10 человек, уволенных из Вооруженных Сил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Из планируемого удалос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ть в эксплуатацию детское дошкольное учреждение в поселке Первомайском в рамках Федеральной целевой программы «Устойчивое развитие сельских территорий на 2018-2020 годы», по проекту «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Федеральной целевой программы «Устойчивое развитие сельских территорий на 2018-2020 годы», по проекту «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 построить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й комплекс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ую инфраструктуру на новой улице Жемчужной п. Первомайского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ую зону в п. Первомайской между улицами Лазурной и Жемчужно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капитальный ремонт улиц Яровой (частично) и Первомайской поселка Комсомольского в асфальтовом исполнении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пуско-наладочные работы системы газоснабжения территории бывших ДНТ п.Верхневеденеевского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здание модульного ФАП в пос. Верхневеденеевском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еализации федеральных и краевых целевых програм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2021 году за счёт бюджетных средств и внебюджетных источников планирует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 ремонт сельского клуба в п. Комсомольском в 2021 году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акет документов для участия в программе «Устойчивое развитие сельских территорий» по реконструкции сельского клуба и строительству новой школы на 550 мест  в поселке Верхневеденеевском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нтировать отопление в зрительном зале и фойе ДК п. Первомайского,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емонт сельского клуба в пос. Проточном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монт сельского клуба пос.Высотного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вести ремонт дорог в асфальтовом покрытии поселков Комсомольского, Первомайского и ул. Шоссейной пос. Верхневеденеевского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реконструкцию тротуаров (пешеходных дорожек) по улицам Победы, Заводская, Садовая поселка Первомайског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реконструкцию спусков с горы (лестниц) в поселках Первомайском и Высотном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устройство линий уличного освещения на бывших ДНТ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уличное освещение на въездах на территорию бывших Д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депутаты, руководители предприятий, организаций, жители поселения, приглашенные! Вашему вниманию был представлен отчет о проделанной работе  администрации Первомай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получилось благодаря совместной работе с Вам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ю огромную благодарность сотрудникам администрации, руководителям предприятий и предпринимателям, депутатам Совета Первомайского сельского поселения, территориальным органам самоуправления и всем жителям за поддержку, помощь и понимание.</w:t>
      </w:r>
      <w:bookmarkEnd w:id="4"/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вомай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Н.Н.Мило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lineRule="auto" w:line="240" w:before="0" w:after="0"/>
    </w:pPr>
    <w:rPr>
      <w:rFonts w:ascii="Haettenschweiler" w:hAnsi="Haettenschweiler" w:eastAsia="Times New Roman" w:cs="Haettenschweiler"/>
      <w:sz w:val="24"/>
      <w:szCs w:val="20"/>
      <w:vertAlign w:val="superscript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4:00Z</dcterms:created>
  <dc:creator>EXPLORER</dc:creator>
  <dc:description/>
  <cp:keywords/>
  <dc:language>en-US</dc:language>
  <cp:lastModifiedBy>SUPER_USER</cp:lastModifiedBy>
  <cp:lastPrinted>2021-02-17T08:13:00Z</cp:lastPrinted>
  <dcterms:modified xsi:type="dcterms:W3CDTF">2021-02-19T05:56:00Z</dcterms:modified>
  <cp:revision>982</cp:revision>
  <dc:subject/>
  <dc:title>1</dc:title>
</cp:coreProperties>
</file>